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7699399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557973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0946344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5201686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