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2368421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8821042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8869575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548801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3653416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0528623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5757951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6281933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