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58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Frill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independent.  If any of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, away from the buttons in the center of the gat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efinitions into permanent gates is bugg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Expect this bug to be fixed in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s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ransistors. Both three-terminal (NFET7T, PFET7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-terminal (NFET7F, PFET7F) transis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Only geometric information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are specified on the screens of thes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tes control the physical constants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echnology parameters (DEVTECHP, DEVTECH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-run specific parameter variations (RUNSPEC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in the FET7 series. In addition,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ET7 gates can be varied using the THERMAL g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ability, earlier MOS model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FET4, PFET4, NFET5, PFET5, PFET6) as well as F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SPC1, PSPC1, contributed by Bhusan Gupta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SPICE netlist tool (see LOGSPC section).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gates and a diode gate (NPN1, PNP1, DI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Ebers-Moll models. The log/lib/m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/lib/models.cnf hol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for transisto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7 MOS MODELS IN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new family of MOS models, the FET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-terminal gates PFET7T and NFET7T, and four-termin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7F and NFET7F) as well as several supporting g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different from previous MOS models in analog, in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 page is a quick introduction to these model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, see the paper log/lib/fet7model.ps or fet7mode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n which these gates are based is parameteriz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rameters are properties of the physical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n addition, they are independent properties. Therefor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vary one parameter while the others are left fix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inding values which give a good fit to a given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 way of exploring the effect of process values 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has been modified so that the simulation environ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MOS physics and fabrication; in previou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te held this information redundantly.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into several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THERMAL gate lets the use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bient chip temperature. Temperatu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n the MOS modeling system ar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emperature changes. Unfortunately,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 by the THERMAL gate is not pres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utside the FET7 family, such as the DIODE1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 The PHYSICAL gate hold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quantities, such as the Boltzmann constant,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these constants, such as kT/q. Deriv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the annotation (Computed)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derived quantities cannot be direc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will automatically be updated if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derly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Parameters: The channel-specific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- and P-channel devices, along wit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interest, are displayed in the DEVTEC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ECHP gates. Several channel-independent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n the PHYSICAL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Specific Parameters: The parameters in the DEVT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TECHP gates are relatively constant from run to r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. In contrast, a small number of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vary significantly from run to ru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to transistor. The gate RUNSPE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arameters for all transistors in the simul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se parameters can be varied on a per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simulate various forms of device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-Specific Parameters: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each FET7 gate (drawn width and length in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rain area in square microns)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tioned above. Derived parameter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emperature dependent) ar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Vt, kappa, Early voltage and linear-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s). These parameters cannot be directly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their underlying parameters and voltag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simulator reads in the default parameters for the F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rom the file log/lib/mos.cnf. The default mos.cn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uitable for the MOSIS SCN 1.2u process (SCN12,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52V); this file also appears as mosscn12.cnf. Paramet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MOS26G 0.8um process (mos26g.cnf) and the HP CMOS14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um process (mos14tb.cnf) are also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 mos_example.cnf explains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-supplied documentation for a process to a cnf file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reate cnf files for other processes, and send them alo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sion in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PC utility for creating Spice files from Log schema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be FET7-aware. See the file log/lib/spctest.lg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FET7 transistors for SPICE-deck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attribute here is the size of the sold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, bo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for saving or prin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.  The ".ps" is automatically post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S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or command fo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PostScript plot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ular filename, such as "plot.ps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piped to a command, such as "/tmp/*.ps | lp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lambda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the FET7 mod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file for inclusion into .sp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RANS command has been extended, to supporting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types to logspc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chipmunk/log/lib/{spctest.lgf,pre.spc,post.spc}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examine and run logspc on spctest.lgf, to se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ementary toolkit includes companion programs to LOG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ify using LOGSPC output with other tools. These too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c-tools subdirectory of the toolkit. Three scrip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 Flattens hierarchical LOGSPC (version 1.0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Converts output from "sf" into UCB SIM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's "gemini" layout-versus-schematic (LVS)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bsim:  Appends "format: UCB" to the first line of SI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t2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cnf" and "actel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OFF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ON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PAGE n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PROBE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QUIE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RESET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RESPONSE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functions can also be set via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unk tools currently support monochrome, 8-bit, 16-bit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16-bit and 24-bit display modes are only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architecture (X11 under Linux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the Chipmunk tools select a color mode using thes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supported with a depth of at least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 uses 8-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not supported but TrueColor mod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uses 24-bit depth if available, or 16-bit depth if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ll else fails, monochrome mod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force the color mode of a Chipmunk tool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LOG_COLOR to be the string bw or 8bit or 16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