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8327709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698747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