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4503192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6972261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8374792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