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55955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45100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04006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15825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05445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38203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30371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106145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65121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83175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36763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72132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41698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11805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24498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25621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690078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47999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19350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9394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51603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30319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