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8815857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6166913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6614992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4382258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2999823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471449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2701234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7461980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401260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3251399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7580716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547316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2918451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1403055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1544170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6773249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9268845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7016708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7846184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2169497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4320212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5125809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2158509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6616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7984340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