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7001435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4274030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8147731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