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91111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10215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365644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390303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179688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904777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413189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