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251105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773613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844309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953072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682317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363213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