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833016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8941304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821986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736051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976750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