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9419578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6263829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4827292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