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543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42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449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526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