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buffer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ramebuffer program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FBopen( NULL, FB_OPEN_NEW_V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/do th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*FBopen( const char *fbname, unsigned short o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pen is used to initialise the framebuff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name is the filename of the framebuffer to open (eg "/dev/fb1vga16"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as NULL to use either the value of the FRAMEBUFF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it is set) or if it is not, the current framebuff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is a series of options that must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f you select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KEEP_CURRENT_VC: The current console will be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OPEN_NEW_VC: The first available console will be opened and switch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for the opened framebuffer. If an error occured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lose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lose shuts the framebuffer f, and if FB_OPEN_NEW_VC was selected when 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switches to the console that was current when FBope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value given to the graphics functions are alway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native form. That means a palette based mode giv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, and a true-/directcolour mode gives the colou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pixel( FB *f, u_int16_t x, u_int16_t y, u_int32_t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pixel draws a single point at (x,y) on framebuffer f,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int32_t FBgetpixel( FB *f, u_int16_t x, u_int16_t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pixel returns the colour value at the point (x,y) on framebuff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hline( FB *f, u_int16_t x1, u_int16_t x2, u_int16_t y, u_int32_t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line draws a horizontal line on framebuffer f from (x1,y) to (x2,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Bline( FB *f, u_int16_t x1, u_int16_t y1, u_int16_t x2, u_int16_t y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_int32_t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ine draws a line from (x1,y1) to (x2,y2) on framebuffer f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bitblt( FB *f, FBBLTPBLK *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itblt blits a rectangular block from one memory area to ano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framebuffer area for most display types. Howev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their own bitblt function implemented uses putpixel/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VGA16 i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Bputchar( FB *f, u_int16_t x, u_int16_t y, u_int32_t fg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_int32_t bgcol, unsigned char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har puts one character, ch, at (x,y) with colour fgcol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gcol. If the highest bit in bgcol is set (0x80000000)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MAP *FBgetcma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cmap returns a new FBCMAP structure with the current colour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f. It may be overwritten with a new colourmap for se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function. Use FBfreecmap to free the colourmap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cmap( FB *f,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installs the colourmap fbcmap on the framebuffer f.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of fbcmap is done. To set a single colour or a range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, end and len members of fbcma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reecmap(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freecmap frees the fbcmap allocated with FBget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int32_t FBc24_to_cnative( FB *f, u_int32_t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24-bit colour value (0x00rrggbb) into the forma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. If the current display type is a palette based mo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search for the best match in the current palett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o that colour. This means it can be slow to use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int32_t FBcnative_to_c24( FB *f, u_int32_t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native colour value into a 24-bit colour value (0x00rrggbb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type is a palette based mode, the native colou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palette, and the colour from the current palette at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s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fix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l correspond directly to the fixed and variable structure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. Mainly used to simplify things at this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v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map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y programming only. You can work them ou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(mouse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n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options for F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Berndt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