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6614787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4462526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1113294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10956039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