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5070073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4010117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0076862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6598459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910397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1187930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7916148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5717107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