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The Book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introduction to neural modeling, and a ``users guide'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neural simulations with GENESIS, we recomme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of GENESIS: Exploring Realistic Neural Mode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NEural SImulation System,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M. Bower, California Institute of Technology, Pasade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eeman, University of Colorado, 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edition of a practical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disciplinary field of computational neuroscienc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ENESIS simulator, which is provided on a CD 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It is designed to be a step-by-step tutorial for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ers and students working in fields ranging from neur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oengineering, medicine, artificial neural networ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gnitive s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, Neurobiological Tutorials with GENESIS, teaches conce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oscience and neural modeling by means of eigh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utorials.  These span the range from neuron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to cortical networks, and may be used without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the GENESIS simulator or compu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I, Creating Simulations with GENESIS, is a practical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ing of the GENESIS simulator for the construction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imulations.  The tutorials in this section prog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simple cell models to detailed cell and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ophisticated graphical interface.  The readers ar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 of creating new simulations of their own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existing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obiological Tutorials with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M. Bower and David Beeman - Caltech / Univ.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 Compartmental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M. Bower and David Beeman - Caltech / Univ.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  Neural Modeling with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M. Bower and David Beeman - Caltech / Univ.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  The Hodgkin-Huxle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Nelson and John Rinzel - Univ. of Illinois /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  Cable and Compartmental Models of Dendritic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n Segev -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  Temporal Interactions Between Post-Synaptic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n Segev - 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  Ion Channels and Bursting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M. Bower and David Beeman - Caltech / Univ.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  Central Pattern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 Crook and Avis Cohen - Montana State Univ./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9  Dynamics of Cerebral Cortic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Protopapas and James M. Bower - 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0 The Network Within: Signaling Pat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inder S. Bhalla - National Centre for Biological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ga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 - Creating Simulations with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eeman - Univ. of Colorado, plus authors no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1  Constructing New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M. Bower - 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2  Introduction to GENESI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eeman and Matthew A. Wilson - Univ. of Colorado/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3  Simulating a Neuron S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4  Adding Voltage Activat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5  Adding Dendrites and Syna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6  Automating Cell Construction with the Cel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7  Building a Cell with Neuro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8  Constructing Neural Circuit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Vanier and David Beeman - Caltech/Univ.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9  Implementing Other Types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0  Speeding up GENESI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De Schutter and David Beeman - Univ. of Antwerp/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1  Large-Scale Simulation using Paralle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el H. Goddard and Greg Hood - Pittsburg Super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2  Advanced XODUS Techniques: Simul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inder S. Bhalla - National Centre for Biological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ga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   Acquiring and Installing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    GENESIS Scrip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GENES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GENESI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January 1998 by TELOS/Springer-Verlag -- ISBN 0-387-94938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5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rders to:                   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-Verlag New York, Inc.     Springer-Verlag GmbH and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3 Meadowlands Pkwy.              Tiergarten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aucus NJ 07096                  D-69121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desk: 800-777-4643           Main Phone: +49-6221-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ders: 201-348-4505           Fax: +49-6221-41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info@telosp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further information at the TELOS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telospub.com/catalog/BIOLOGY/genesis2.html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