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035797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09079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