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3694321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9798759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5034572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